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инское братств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Межконфессиональное и гражданское согласие - сегодня одна из важнейших задач для России. Опыт воинской части, где командиром полковник Юрий Воинов, служит этому прекрасным подтверждением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м году ордена Красной Звезды специальная моторизованная воинская часть внутренних войск МВД России, расположенная в г. Электросталь, Московской области, отметила 70-летие со дня образования. Воинскую хоругвь освятил благочинный церквей Ногинского района протоиерей Михаил Ялов. Обращаясь к личному составу части, он сказа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мните о том, что вы православные. С этой верой Россия стала великой держа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амять об этом событии о. Михаил передал командиру части полковнику Юрию Бойнову икону свт. Николая Чудотворца, великого угодника Бож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ец Михаил благословил священника Богоявленского собора г. Ногинска иерея Андрея Воронцова духовно окормлять военнослужащих - христиан этой воинской части. Каждую пятницу о. Андрей приходит в часть. Местом для бесед с воинами служат то зрительный зал клуба, то актовый зал части, то читальный зал библиоте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ка нужны проповеди. Слово доносит до моей паствы мысль, что Господь пришёл в мир, страдал за нас, спас нас и пребывает с нами. Эти семена евангельских истин постепенно прорастают в душах ребят и когда-то принесут свои плоды, -говорит о. Андрей. - Важно, что у ребят стали появляться вопросы, а значит, они начинают мыслить, задумываться. Задаёт мне вопрос кто-то один, но мой ответ на него слушают все. В тех вопросах, которые волнуют человека, раскрывается его внутренний 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мандир воинской части выделил помещение для молитвенной комнаты. Отец Андрей как мог оборудовал её, приобрёл книги. По его настоянию книги духовного содержания хранятся не только в библиотеке воинской части, но и в казармах. Это даёт возможность солдату взять книгу с собой и в свободное время почитать или просто её перелист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ловеку, который не имеет духовного воспитания, бывает трудно просто войти в храм, а тем более предпринять какие-то другие серьёзные шаги. А тут, ведомые умным и тонким наставником, 18 солдат и сержантов приняли Таинство святого кре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обделены вниманием и военнослужащие-мусульмане. Около 40 человек, среди которых дагестанцы, аварцы, кумыки, даргинцы, лезгины, представители других национальностей, традиционно исповедующих ислам, обратились к командиру части с просьбой пригласить в воинскую часть муллу. Имам хатыб мусульманской общины "Аль-Ихсан" Ногинского района Рушан Хазрат Аббясов побывал в части. Теперь сюда по пятницам приходит член этой общины Рион Мулю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усульмане, так же, как и христиане, защищали нашу Родину во время войн. Патриотизм - это уже половина веры, - считает 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христианский батюшка, и мусульманский мулла стали деятельными помощниками офицеров в вопросах воспитания военнослужащих. По словам полковника Юрия Бойнова, в последнее время проблем с дисциплиной среди военнослужащих по призыву стало значительно мен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 новым пополнением в полк пришли буддисты из Тувы. Командир попросил меня подумать о наставнике и для этих ребят, - говорит заместитель командира полка по работе с личным составом подполковник Алексей Мукоя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Межконфессиональное и гражданское согласие - сегодня одна из важнейших задач для России. Опыт воинской части, где командиром полковник Юрий Воинов, служит этому прекрасным подтвержд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асилий Васильевич ПАНЧЕНКОВ, полковник внутренних войс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24:00Z</dcterms:created>
  <dc:creator>777</dc:creator>
  <dc:description/>
  <dc:language>en-US</dc:language>
  <cp:lastModifiedBy>777</cp:lastModifiedBy>
  <dcterms:modified xsi:type="dcterms:W3CDTF">2003-10-25T08:27:00Z</dcterms:modified>
  <cp:revision>1</cp:revision>
  <dc:subject/>
  <dc:title>Воинское братство</dc:title>
</cp:coreProperties>
</file>